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km-KH"/>
        </w:rPr>
      </w:pPr>
      <w:r>
        <w:rPr>
          <w:lang w:val="en-US" w:eastAsia="en-US" w:bidi="km-K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67455</wp:posOffset>
                </wp:positionH>
                <wp:positionV relativeFrom="paragraph">
                  <wp:posOffset>-461645</wp:posOffset>
                </wp:positionV>
                <wp:extent cx="2294890" cy="1951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53.7pt;mso-wrap-distance-left:9.05pt;mso-wrap-distance-right:9.05pt;mso-wrap-distance-top:0pt;mso-wrap-distance-bottom:0pt;margin-top:-36.3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Komninos Zervos,</w:t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5755</wp:posOffset>
                </wp:positionH>
                <wp:positionV relativeFrom="paragraph">
                  <wp:posOffset>117475</wp:posOffset>
                </wp:positionV>
                <wp:extent cx="4466590" cy="22948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softHyphen/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180.7pt;mso-wrap-distance-left:9.05pt;mso-wrap-distance-right:9.05pt;mso-wrap-distance-top:0pt;mso-wrap-distance-bottom:0pt;margin-top:9.2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softHyphen/>
                        <w:t>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0245</wp:posOffset>
                </wp:positionH>
                <wp:positionV relativeFrom="paragraph">
                  <wp:posOffset>117475</wp:posOffset>
                </wp:positionV>
                <wp:extent cx="2172335" cy="2294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335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Your personal response to the poem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Introduce the poems you will be discussing – correctly punctuated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What have you liked about them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What have you disliked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Which poem was your favourite and why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Introduce the lessons you have learned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05pt;height:180.7pt;mso-wrap-distance-left:9.05pt;mso-wrap-distance-right:9.05pt;mso-wrap-distance-top:0pt;mso-wrap-distance-bottom:0pt;margin-top:9.2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Your personal response to the poem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Introduce the poems you will be discussing – correctly punctuated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What have you liked about them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What have you disliked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Which poem was your favourite and why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Introduce the lessons you have learned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0245</wp:posOffset>
                </wp:positionH>
                <wp:positionV relativeFrom="paragraph">
                  <wp:posOffset>2517775</wp:posOffset>
                </wp:positionV>
                <wp:extent cx="6752590" cy="32092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From your poem “At Christmas”, I have learned that you were trying to challenge the cynical view of Christmas that many in society hold. This was made evident by your use of  ________________________ [technique] in the quote “________________________________________________________________.” You also sought to create nostalgia in the mind of the responder. This is demonstrated by the use of _______________ [technique] in the quote “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_.” This creates nostalgia by 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_____________________. You emphasised the importance of Christmas through your use of of __________________________ [technique] in the quote “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______.” This reinforces the importance of Christmas by 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________________________________________________. These techniques have been used to teach responders particular lessons and to create particular images in the minds of the responde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252.7pt;mso-wrap-distance-left:9.05pt;mso-wrap-distance-right:9.05pt;mso-wrap-distance-top:0pt;mso-wrap-distance-bottom:0pt;margin-top:198.2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From your poem “At Christmas”, I have learned that you were trying to challenge the cynical view of Christmas that many in society hold. This was made evident by your use of  ________________________ [technique] in the quote “________________________________________________________________.” You also sought to create nostalgia in the mind of the responder. This is demonstrated by the use of _______________ [technique] in the quote “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_______________________.” This creates nostalgia by 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___________________________________________. You emphasised the importance of Christmas through your use of of __________________________ [technique] in the quote “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____________________________.” This reinforces the importance of Christmas by 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________________________________________________. These techniques have been used to teach responders particular lessons and to create particular images in the minds of the responder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 w:bidi="km-KH"/>
        </w:rPr>
      </w:pPr>
      <w:r>
        <w:rPr>
          <w:lang w:val="en-US" w:eastAsia="en-US" w:bidi="km-K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0245</wp:posOffset>
                </wp:positionH>
                <wp:positionV relativeFrom="paragraph">
                  <wp:posOffset>-751205</wp:posOffset>
                </wp:positionV>
                <wp:extent cx="4123690" cy="49237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4923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387.7pt;mso-wrap-distance-left:9.05pt;mso-wrap-distance-right:9.05pt;mso-wrap-distance-top:0pt;mso-wrap-distance-bottom:0pt;margin-top:-59.1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-751205</wp:posOffset>
                </wp:positionV>
                <wp:extent cx="2637790" cy="38950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895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 xml:space="preserve">From Zervos’ warnings, you have learned that capitalist society has it’s dangers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In a didactic but not authoritative way, how to handle capitalist societ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 xml:space="preserve">That it is important to appeal to one’s target audience and that young people, as the target audience of this poem, are vulnerable to capitalist society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Formul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 learned _________ [lesson] from the use of __________ [technique] shown in the quote, “_______________.” This shows _______________[lesson] by ________________________ [explanation of impact]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06.7pt;mso-wrap-distance-left:9.05pt;mso-wrap-distance-right:9.05pt;mso-wrap-distance-top:0pt;mso-wrap-distance-bottom:0pt;margin-top:-59.1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 xml:space="preserve">From Zervos’ warnings, you have learned that capitalist society has it’s dangers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In a didactic but not authoritative way, how to handle capitalist societ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 xml:space="preserve">That it is important to appeal to one’s target audience and that young people, as the target audience of this poem, are vulnerable to capitalist society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Formul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 learned _________ [lesson] from the use of __________ [technique] shown in the quote, “_______________.” This shows _______________[lesson] by ________________________ [explanation of impact]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90245</wp:posOffset>
                </wp:positionH>
                <wp:positionV relativeFrom="paragraph">
                  <wp:posOffset>4102735</wp:posOffset>
                </wp:positionV>
                <wp:extent cx="5038090" cy="389509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3895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Thankyou Mr Zervos for poetry that has made me think about some of the important issues in our society. “Consumer Rap” really made me think about ____________________________________________________________________________________________________________________________________________________________________________________________. On the other hand, “At Christmas” emphasised 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_____________________________________________________________________________________________________________________________. These are important lessons for anyone in contemporary society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ours Sincerely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306.7pt;mso-wrap-distance-left:9.05pt;mso-wrap-distance-right:9.05pt;mso-wrap-distance-top:0pt;mso-wrap-distance-bottom:0pt;margin-top:323.0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Thankyou Mr Zervos for poetry that has made me think about some of the important issues in our society. “Consumer Rap” really made me think about ____________________________________________________________________________________________________________________________________________________________________________________________. On the other hand, “At Christmas” emphasised 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_____________________________________________________________________________________________________________________________. These are important lessons for anyone in contemporary society.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Yours Sincerely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61510</wp:posOffset>
                </wp:positionH>
                <wp:positionV relativeFrom="paragraph">
                  <wp:posOffset>4110355</wp:posOffset>
                </wp:positionV>
                <wp:extent cx="1837690" cy="18376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Concluding Paragraph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Sum up the points you’ve covered in the body of your text.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Sign off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School Certificate tip = NEVER use real identifying details (e.g. name, school, hometow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44.7pt;mso-wrap-distance-left:9.05pt;mso-wrap-distance-right:9.05pt;mso-wrap-distance-top:0pt;mso-wrap-distance-bottom:0pt;margin-top:323.65pt;mso-position-vertical-relative:text;margin-left:351.3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Concluding Paragraph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Sum up the points you’ve covered in the body of your text.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Sign off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School Certificate tip = NEVER use real identifying details (e.g. name, school, hometow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6:57:00Z</dcterms:created>
  <dc:creator>Jen</dc:creator>
  <dc:description/>
  <cp:keywords/>
  <dc:language>en-US</dc:language>
  <cp:lastModifiedBy>Jen</cp:lastModifiedBy>
  <cp:lastPrinted>2010-04-20T18:13:00Z</cp:lastPrinted>
  <dcterms:modified xsi:type="dcterms:W3CDTF">2010-04-20T08:13:00Z</dcterms:modified>
  <cp:revision>2</cp:revision>
  <dc:subject/>
  <dc:title/>
</cp:coreProperties>
</file>